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5035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2523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816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