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193487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05402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79868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044892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101595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844591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042617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