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05128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248501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03347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83925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